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Normal"/>
        <w:ind w:left="2124" w:hanging="2124"/>
        <w:rPr>
          <w:rFonts w:ascii="Arial" w:hAnsi="Arial" w:cs="Arial"/>
          <w:bCs/>
          <w:spacing w:val="-6"/>
          <w:sz w:val="18"/>
        </w:rPr>
      </w:pPr>
      <w:r>
        <w:rPr>
          <w:rFonts w:cs="Arial" w:ascii="Arial" w:hAnsi="Arial"/>
          <w:b/>
          <w:sz w:val="22"/>
          <w:szCs w:val="28"/>
        </w:rPr>
        <w:t xml:space="preserve">Provizorní úprava křižovatky na Palackého náměstí, Dačice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Cs/>
          <w:spacing w:val="-6"/>
          <w:sz w:val="18"/>
          <w:szCs w:val="20"/>
        </w:rPr>
      </w:pPr>
      <w:r>
        <w:rPr>
          <w:rFonts w:cs="Arial" w:ascii="Arial" w:hAnsi="Arial"/>
          <w:bCs/>
          <w:spacing w:val="-6"/>
          <w:sz w:val="18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 ú. Dačice, p. č. 2748, 2831/1, 2795/16, 2747, 2829, 2830, 2750, 2749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zorní oprava křižovatky, pro vydání dočasného stavebního povolení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3757232887"/>
      <w:bookmarkStart w:id="1" w:name="__Fieldmark__0_3757232887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3757232887"/>
      <w:bookmarkStart w:id="3" w:name="__Fieldmark__1_3757232887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3757232887"/>
      <w:bookmarkStart w:id="5" w:name="__Fieldmark__2_3757232887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3757232887"/>
      <w:bookmarkStart w:id="7" w:name="__Fieldmark__3_3757232887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3757232887"/>
      <w:bookmarkStart w:id="9" w:name="__Fieldmark__4_3757232887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3757232887"/>
      <w:bookmarkStart w:id="11" w:name="__Fieldmark__5_3757232887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30. 1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4-01-30T20:32:00Z</cp:lastPrinted>
  <dcterms:modified xsi:type="dcterms:W3CDTF">2024-01-30T19:33:00Z</dcterms:modified>
  <cp:revision>76</cp:revision>
  <dc:subject/>
  <dc:title>Váš dopis zn</dc:title>
</cp:coreProperties>
</file>